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Tw Cen MT" w:hAnsi="Tw Cen MT"/>
          <w:sz w:val="32"/>
          <w:szCs w:val="32"/>
        </w:rPr>
        <w:t>UNIVERSIDADE TRÁS-OS-MONTES E ALTO DOURO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w Cen MT" w:hAnsi="Tw Cen MT"/>
          <w:sz w:val="32"/>
          <w:szCs w:val="32"/>
        </w:rPr>
        <w:t>Unidade Curricular “Desenvolvimento Rural”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w Cen MT" w:hAnsi="Tw Cen MT"/>
          <w:sz w:val="32"/>
          <w:szCs w:val="32"/>
        </w:rPr>
        <w:t>Engenharia Florestal 2009_2010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w Cen MT" w:hAnsi="Tw Cen MT"/>
        </w:rPr>
        <w:t>Luís Tibério (</w:t>
      </w:r>
      <w:hyperlink r:id="rId2">
        <w:r>
          <w:rPr>
            <w:rStyle w:val="InternetLink"/>
            <w:rFonts w:ascii="Tw Cen MT" w:hAnsi="Tw Cen MT"/>
            <w:lang w:val="pt-PT" w:eastAsia="pt-PT" w:bidi="ar-SA"/>
          </w:rPr>
          <w:t>mtiberio@utad.pt</w:t>
        </w:r>
      </w:hyperlink>
      <w:r>
        <w:rPr>
          <w:rFonts w:ascii="Tw Cen MT" w:hAnsi="Tw Cen MT"/>
        </w:rPr>
        <w:t>)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w Cen MT" w:hAnsi="Tw Cen MT"/>
        </w:rPr>
        <w:t>ECHS/DESG/CETRAD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32"/>
          <w:szCs w:val="32"/>
        </w:rPr>
        <w:t>Produtos locais (qualificados): que contributo para o desenvolvimento rural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cs="Arial" w:ascii="Arial" w:hAnsi="Arial"/>
          <w:u w:val="single"/>
        </w:rPr>
        <w:t>Plano da Aula – 19/04/2010</w:t>
      </w:r>
    </w:p>
    <w:p>
      <w:pPr>
        <w:pStyle w:val="Normal"/>
        <w:bidi w:val="0"/>
        <w:spacing w:lineRule="auto" w:line="360"/>
        <w:ind w:left="357" w:right="0" w:hanging="0"/>
        <w:rPr/>
      </w:pPr>
      <w:r>
        <w:rPr>
          <w:rFonts w:cs="Arial" w:ascii="Arial" w:hAnsi="Arial"/>
        </w:rPr>
        <w:t>1. (Re)visitando conceitos associados.</w:t>
      </w:r>
    </w:p>
    <w:p>
      <w:pPr>
        <w:pStyle w:val="Normal"/>
        <w:bidi w:val="0"/>
        <w:spacing w:lineRule="auto" w:line="360"/>
        <w:ind w:left="357" w:right="0" w:hanging="0"/>
        <w:rPr/>
      </w:pPr>
      <w:r>
        <w:rPr>
          <w:rFonts w:cs="Arial" w:ascii="Arial" w:hAnsi="Arial"/>
        </w:rPr>
        <w:t>2. Produtos qualificados: o caminho percorrido.</w:t>
      </w:r>
    </w:p>
    <w:p>
      <w:pPr>
        <w:pStyle w:val="Normal"/>
        <w:bidi w:val="0"/>
        <w:spacing w:lineRule="auto" w:line="360"/>
        <w:ind w:left="357" w:right="0" w:hanging="0"/>
        <w:rPr/>
      </w:pPr>
      <w:r>
        <w:rPr>
          <w:rFonts w:cs="Arial" w:ascii="Arial" w:hAnsi="Arial"/>
        </w:rPr>
        <w:t>3. Contributo dos produtos locais (qualificados) para o desenvolvimento local.</w:t>
      </w:r>
    </w:p>
    <w:p>
      <w:pPr>
        <w:pStyle w:val="Normal"/>
        <w:bidi w:val="0"/>
        <w:ind w:left="0" w:right="0" w:hanging="0"/>
        <w:jc w:val="right"/>
        <w:rPr/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cs="Arial" w:ascii="Arial" w:hAnsi="Arial"/>
          <w:u w:val="single"/>
        </w:rPr>
        <w:t>Referências Bibliográficas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0"/>
          <w:szCs w:val="20"/>
        </w:rPr>
        <w:t>CCE( 2009), “Comunicação da Comissão ao Parlamento Europeu, ao Conselho, ao Comité Económico e Social Europeu e ao Comité das Regiões sobre a política de qualidade dos produtos agrícolas”. Síntese da Avaliação de Impacto. DOCUMENTO DE TRABALHO DOS SERVIÇOS DA COMISSÃO. CCE, Bruxelas, 28-05-2009, 10 p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en-GB"/>
        </w:rPr>
      </w:pPr>
      <w:r>
        <w:rPr>
          <w:sz w:val="20"/>
          <w:szCs w:val="20"/>
          <w:lang w:val="en-GB"/>
        </w:rPr>
        <w:t>TIBÉRIO, Luís, CRISTÓVÃO, Artur (2009), sucess factors in the quality chain of animal products from Trás-os-Montes, Changes in sheep and goat farming systems at beginning of the 21</w:t>
      </w:r>
      <w:r>
        <w:rPr>
          <w:sz w:val="20"/>
          <w:szCs w:val="20"/>
          <w:vertAlign w:val="superscript"/>
          <w:lang w:val="en-GB"/>
        </w:rPr>
        <w:t>st</w:t>
      </w:r>
      <w:r>
        <w:rPr>
          <w:sz w:val="20"/>
          <w:szCs w:val="20"/>
          <w:lang w:val="en-GB"/>
        </w:rPr>
        <w:t xml:space="preserve"> century. Research, tools, methods and initiatives in favour of a sustainable development (F. Pacheco, P. Morand-Fehr, Edit.). OPTIONS méditerranéennes, nº 91, CIHEAM, Zaragoza, Spain, pp. 175-191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0"/>
          <w:szCs w:val="20"/>
        </w:rPr>
        <w:t xml:space="preserve">TIBÉRIO, Luís, CRISTÓVÃO, Artur e ABREU, Sónia (2008), "Microproduções Agrícolas e Desenvolvimento Sustentável em Regiões Periféricas". </w:t>
      </w:r>
      <w:r>
        <w:rPr>
          <w:i/>
          <w:sz w:val="20"/>
          <w:szCs w:val="20"/>
        </w:rPr>
        <w:t>Revista Portuguesa de Estudos Regionais</w:t>
      </w:r>
      <w:r>
        <w:rPr>
          <w:sz w:val="20"/>
          <w:szCs w:val="20"/>
        </w:rPr>
        <w:t xml:space="preserve"> nº17, APDR, Coimbra, Julho 2008, pp. 5-24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0"/>
          <w:szCs w:val="20"/>
        </w:rPr>
        <w:t xml:space="preserve">TIBÉRIO, Luís, CRISTÓVÃO, Artur (2007), "Tipicidade, especificidade e qualidade dos produtos agro-alimentares tradicionais: o caso dos produtos DOP/IGP de Trás-os-Montes". Periferia e Espaços Rurais, Cominicações apresentadas ao II Congresso de Estudos Rurais, Tomaz Dentinho e Orlando Rodrigues (Coord.). </w:t>
      </w:r>
      <w:r>
        <w:rPr>
          <w:i/>
          <w:sz w:val="20"/>
          <w:szCs w:val="20"/>
        </w:rPr>
        <w:t>Principia</w:t>
      </w:r>
      <w:r>
        <w:rPr>
          <w:sz w:val="20"/>
          <w:szCs w:val="20"/>
        </w:rPr>
        <w:t>, Estoril, Outubro 2007, pp. 17-45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0"/>
          <w:szCs w:val="20"/>
        </w:rPr>
        <w:t>CE( 2008), “Avaliação das medidas da PAC relativas às denominações de origem protegida (DOP) e às indicações geográficas protegidas (IGP</w:t>
      </w:r>
      <w:r>
        <w:rPr>
          <w:i/>
          <w:sz w:val="20"/>
          <w:szCs w:val="20"/>
        </w:rPr>
        <w:t>)”</w:t>
      </w:r>
      <w:r>
        <w:rPr>
          <w:sz w:val="20"/>
          <w:szCs w:val="20"/>
        </w:rPr>
        <w:t>. Comissão Europeia, London Economics, Novembro 2008, 11p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0"/>
          <w:szCs w:val="20"/>
        </w:rPr>
        <w:t>DGDR (2005), Guia dos Produtos de Qualidade, Lisboa, Direcção Geral do Desenvolvimento Rural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0"/>
          <w:szCs w:val="20"/>
        </w:rPr>
        <w:t>TIBÉRIO, Luís, CRISTÓVÃO, Artur (2001), "Produtos tradicionais e desenvolvimento local: o caso da designação protegida Queijo Terrincho", I Congresso de Estudos Rurais: Território, Sociedade e Política – Continuidade e Rupturas, Vila Real, Sociedade Portuguesa de Estudos Rurais, Departamento de Economia e Sociologia, UTAD, Setembro, 22 p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0"/>
          <w:szCs w:val="20"/>
        </w:rPr>
        <w:t>BARROS, Vítor (1998), Produtos Tradicionais Regionais – Uma Estratégia com Futuro – Guia dos Produtos de Qualidade, Lisboa, DGDR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sz w:val="20"/>
          <w:szCs w:val="20"/>
        </w:rPr>
        <w:t>TIBÉRIO, Luís, CRISTÓVÃO, Artur (1998), "Produtos tradicionais: importância sócio-económica na defesa do mundo rural", 1ªs Jornadas de Queijos e Enchidos – Produtos Tradicionais, IAAS, EXPONOR, Abril, 12 p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es-ES"/>
        </w:rPr>
      </w:pPr>
      <w:r>
        <w:rPr>
          <w:sz w:val="20"/>
          <w:szCs w:val="20"/>
          <w:lang w:val="es-ES"/>
        </w:rPr>
        <w:t>CALDENTEY, Pedro, GÓMEZ, A. Cristina (1996), "Productos típicos, territorio y competitividad", Agricultura y Sociedad, nº 80-81, pp. 57-82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es-ES"/>
        </w:rPr>
      </w:pPr>
      <w:hyperlink r:id="rId3">
        <w:r>
          <w:rPr>
            <w:rStyle w:val="InternetLink"/>
            <w:sz w:val="20"/>
            <w:szCs w:val="20"/>
            <w:lang w:val="es-ES" w:eastAsia="pt-PT" w:bidi="ar-SA"/>
          </w:rPr>
          <w:t>http://www.gppaa.min-agricultura.pt/Valor/DOP_IGP_ETG</w:t>
        </w:r>
      </w:hyperlink>
      <w:r>
        <w:rPr>
          <w:sz w:val="20"/>
          <w:szCs w:val="20"/>
          <w:lang w:val="es-ES"/>
        </w:rPr>
        <w:t>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es-ES"/>
        </w:rPr>
      </w:pPr>
      <w:hyperlink r:id="rId4">
        <w:r>
          <w:rPr>
            <w:rStyle w:val="InternetLink"/>
            <w:sz w:val="20"/>
            <w:szCs w:val="20"/>
            <w:lang w:val="es-ES" w:eastAsia="pt-PT" w:bidi="ar-SA"/>
          </w:rPr>
          <w:t>http://ec.europa.eu/agriculture/quality/policy</w:t>
        </w:r>
      </w:hyperlink>
    </w:p>
    <w:p>
      <w:pPr>
        <w:pStyle w:val="Normal"/>
        <w:bidi w:val="0"/>
        <w:spacing w:before="0" w:after="120"/>
        <w:ind w:left="0" w:right="0" w:hanging="0"/>
        <w:jc w:val="both"/>
        <w:rPr/>
      </w:pPr>
      <w:hyperlink r:id="rId5">
        <w:r>
          <w:rPr>
            <w:rStyle w:val="InternetLink"/>
            <w:sz w:val="20"/>
            <w:szCs w:val="20"/>
            <w:lang w:val="es-ES" w:eastAsia="pt-PT" w:bidi="ar-SA"/>
          </w:rPr>
          <w:t>http://www.agroportal.pt/a/2004/mtiberio</w:t>
        </w:r>
      </w:hyperlink>
      <w:r>
        <w:rPr>
          <w:sz w:val="20"/>
          <w:szCs w:val="20"/>
          <w:lang w:val="es-ES"/>
        </w:rPr>
        <w:t>.</w:t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t-PT" w:eastAsia="pt-P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t-PT" w:eastAsia="pt-P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iberio@utad.pt" TargetMode="External"/><Relationship Id="rId3" Type="http://schemas.openxmlformats.org/officeDocument/2006/relationships/hyperlink" Target="http://www.gppaa.min-agricultura.pt/Valor/DOP_IGP_ETG" TargetMode="External"/><Relationship Id="rId4" Type="http://schemas.openxmlformats.org/officeDocument/2006/relationships/hyperlink" Target="http://ec.europa.eu/agriculture/quality/policy" TargetMode="External"/><Relationship Id="rId5" Type="http://schemas.openxmlformats.org/officeDocument/2006/relationships/hyperlink" Target="http://www.agroportal.pt/a/2004/mtiberi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3203</Characters>
  <CharactersWithSpaces>2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8:45:00Z</dcterms:created>
  <dc:creator>Luis</dc:creator>
  <dc:description/>
  <dc:language>en-US</dc:language>
  <cp:lastModifiedBy/>
  <cp:lastPrinted>2007-05-17T10:55:00Z</cp:lastPrinted>
  <dcterms:modified xsi:type="dcterms:W3CDTF">2010-07-20T18:45:00Z</dcterms:modified>
  <cp:revision>2</cp:revision>
  <dc:subject/>
  <dc:title>Plano da A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